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228600</wp:posOffset>
            </wp:positionV>
            <wp:extent cx="5130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>Student Support</w:t>
      </w:r>
      <w:r>
        <w:rPr>
          <w:b/>
          <w:sz w:val="28"/>
          <w:szCs w:val="28"/>
        </w:rPr>
        <w:t xml:space="preserve"> Plan - Part B </w:t>
      </w: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</w:rPr>
        <w:t>Short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Revised 11/08)</w:t>
      </w:r>
    </w:p>
    <w:p>
      <w:pPr>
        <w:pStyle w:val="Normal"/>
        <w:tabs>
          <w:tab w:val="clear" w:pos="720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80" w:leader="none"/>
          <w:tab w:val="left" w:pos="4860" w:leader="none"/>
          <w:tab w:val="left" w:pos="61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Student Name:</w:t>
      </w:r>
      <w:r>
        <w:fldChar w:fldCharType="begin">
          <w:ffData>
            <w:name w:val="Text1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Student ID: </w:t>
      </w:r>
      <w:r>
        <w:fldChar w:fldCharType="begin">
          <w:ffData>
            <w:name w:val="Text2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Grade: </w:t>
      </w:r>
      <w:r>
        <w:fldChar w:fldCharType="begin">
          <w:ffData>
            <w:name w:val="__Fieldmark__2_3245463223"/>
            <w:enabled/>
            <w:ddList>
              <w:result w:val="0"/>
              <w:listEntry w:val="      "/>
              <w:listEntry w:val="K"/>
              <w:listEntry w:val="1"/>
              <w:listEntry w:val="2"/>
              <w:listEntry w:val="3"/>
              <w:listEntry w:val="4"/>
              <w:listEntry w:val="5"/>
              <w:listEntry w:val="6"/>
              <w:listEntry w:val="7"/>
              <w:listEntry w:val="8"/>
              <w:listEntry w:val="9"/>
              <w:listEntry w:val="10"/>
              <w:listEntry w:val="11"/>
              <w:listEntry w:val="12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2_3245463223"/>
      <w:bookmarkStart w:id="1" w:name="__Fieldmark__2_324546322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School: </w:t>
      </w:r>
      <w:r>
        <w:fldChar w:fldCharType="begin">
          <w:ffData>
            <w:name w:val="Text3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Date:</w:t>
      </w:r>
      <w:r>
        <w:fldChar w:fldCharType="begin">
          <w:ffData>
            <w:name w:val="Text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288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DOB:</w:t>
      </w:r>
      <w:r>
        <w:fldChar w:fldCharType="begin">
          <w:ffData>
            <w:name w:val="Text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ge:</w:t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Teacher(s):</w:t>
      </w:r>
      <w:r>
        <w:fldChar w:fldCharType="begin">
          <w:ffData>
            <w:name w:val="Text8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Administrator/Interventionist: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Backgrou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6997700" cy="17246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" w:name="__Fieldmark__9_3245463223"/>
                            <w:bookmarkStart w:id="3" w:name="__Fieldmark__9_3245463223"/>
                            <w:bookmarkEnd w:id="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ffice Referrals #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" w:name="__Fieldmark__11_3245463223"/>
                            <w:bookmarkStart w:id="5" w:name="__Fieldmark__11_3245463223"/>
                            <w:bookmarkEnd w:id="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tudent Support Plan - Part A; Date: </w:t>
                            </w: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__Fieldmark__13_3245463223"/>
                                  <w:enabled/>
                                  <w:ddList>
                                    <w:result w:val="0"/>
                                    <w:listEntry w:val="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6" w:name="__Fieldmark__13_3245463223"/>
                            <w:bookmarkStart w:id="7" w:name="__Fieldmark__13_3245463223"/>
                            <w:bookmarkEnd w:id="7"/>
                            <w:r/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8" w:name="__Fieldmark__14_3245463223"/>
                            <w:bookmarkStart w:id="9" w:name="__Fieldmark__14_3245463223"/>
                            <w:bookmarkEnd w:id="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MC #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0" w:name="__Fieldmark__16_3245463223"/>
                            <w:bookmarkStart w:id="11" w:name="__Fieldmark__16_3245463223"/>
                            <w:bookmarkEnd w:id="1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Retained </w:t>
                            </w:r>
                            <w:r>
                              <w:fldChar w:fldCharType="begin">
                                <w:ffData>
                                  <w:name w:val="__Fieldmark__17_3245463223"/>
                                  <w:enabled/>
                                  <w:ddList>
                                    <w:result w:val="0"/>
                                    <w:listEntry w:val=" 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2" w:name="__Fieldmark__17_3245463223"/>
                            <w:bookmarkStart w:id="13" w:name="__Fieldmark__17_3245463223"/>
                            <w:bookmarkEnd w:id="1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__Fieldmark__18_3245463223"/>
                                  <w:enabled/>
                                  <w:ddList>
                                    <w:result w:val="0"/>
                                    <w:listEntry w:val=" 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4" w:name="__Fieldmark__18_3245463223"/>
                            <w:bookmarkStart w:id="15" w:name="__Fieldmark__18_3245463223"/>
                            <w:bookmarkEnd w:id="1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6" w:name="__Fieldmark__19_3245463223"/>
                            <w:bookmarkStart w:id="17" w:name="__Fieldmark__19_3245463223"/>
                            <w:bookmarkEnd w:id="1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uspended #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8" w:name="__Fieldmark__21_3245463223"/>
                            <w:bookmarkStart w:id="19" w:name="__Fieldmark__21_3245463223"/>
                            <w:bookmarkEnd w:id="1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ademically Below Level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0" w:name="__Fieldmark__22_3245463223"/>
                            <w:bookmarkStart w:id="21" w:name="__Fieldmark__22_3245463223"/>
                            <w:bookmarkEnd w:id="2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hange of Placement /Schedule Change</w:t>
                              <w:tab/>
                            </w:r>
                            <w:r>
                              <w:fldChar w:fldCharType="begin">
                                <w:ffData>
                                  <w:name w:val="Check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2" w:name="__Fieldmark__23_3245463223"/>
                            <w:bookmarkStart w:id="23" w:name="__Fieldmark__23_3245463223"/>
                            <w:bookmarkEnd w:id="2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t-Ri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4" w:name="__Fieldmark__24_3245463223"/>
                            <w:bookmarkStart w:id="25" w:name="__Fieldmark__24_3245463223"/>
                            <w:bookmarkEnd w:id="2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unselor </w:t>
                              <w:tab/>
                            </w:r>
                            <w:r>
                              <w:fldChar w:fldCharType="begin">
                                <w:ffData>
                                  <w:name w:val="Check1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" w:name="__Fieldmark__25_3245463223"/>
                            <w:bookmarkStart w:id="27" w:name="__Fieldmark__25_3245463223"/>
                            <w:bookmarkEnd w:id="2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SL/Bilingu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8" w:name="__Fieldmark__26_3245463223"/>
                            <w:bookmarkStart w:id="29" w:name="__Fieldmark__26_3245463223"/>
                            <w:bookmarkEnd w:id="2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lassroom/Behavior Consultant</w:t>
                              <w:tab/>
                            </w:r>
                            <w:r>
                              <w:fldChar w:fldCharType="begin">
                                <w:ffData>
                                  <w:name w:val="Check1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0" w:name="__Fieldmark__27_3245463223"/>
                            <w:bookmarkStart w:id="31" w:name="__Fieldmark__27_3245463223"/>
                            <w:bookmarkEnd w:id="3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pee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2" w:name="__Fieldmark__28_3245463223"/>
                            <w:bookmarkStart w:id="33" w:name="__Fieldmark__28_3245463223"/>
                            <w:bookmarkEnd w:id="3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edication; Name(s)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4" w:name="__Fieldmark__30_3245463223"/>
                            <w:bookmarkStart w:id="35" w:name="__Fieldmark__30_3245463223"/>
                            <w:bookmarkEnd w:id="3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ivate Counseling/Ps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4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6" w:name="__Fieldmark__31_3245463223"/>
                            <w:bookmarkStart w:id="37" w:name="__Fieldmark__31_3245463223"/>
                            <w:bookmarkEnd w:id="3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-Hall/Saturday D-Hall #</w:t>
                            </w: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4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8" w:name="__Fieldmark__33_3245463223"/>
                            <w:bookmarkStart w:id="39" w:name="__Fieldmark__33_3245463223"/>
                            <w:bookmarkEnd w:id="3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smissed from Special Education; Date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4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0" w:name="__Fieldmark__35_3245463223"/>
                            <w:bookmarkStart w:id="41" w:name="__Fieldmark__35_3245463223"/>
                            <w:bookmarkEnd w:id="4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unch/Recess Detention #</w:t>
                            </w: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2" w:name="__Fieldmark__37_3245463223"/>
                            <w:bookmarkStart w:id="43" w:name="__Fieldmark__37_3245463223"/>
                            <w:bookmarkEnd w:id="4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revious DAEP Placement; Date: </w:t>
                            </w: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4" w:name="__Fieldmark__40_3245463223"/>
                            <w:bookmarkStart w:id="45" w:name="__Fieldmark__40_3245463223"/>
                            <w:bookmarkEnd w:id="4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ardy #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6" w:name="__Fieldmark__42_3245463223"/>
                            <w:bookmarkStart w:id="47" w:name="__Fieldmark__42_3245463223"/>
                            <w:bookmarkEnd w:id="4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ther</w:t>
                            </w:r>
                            <w:r>
                              <w:fldChar w:fldCharType="begin">
                                <w:ffData>
                                  <w:name w:val="Tex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Tex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Tex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135.8pt;mso-wrap-distance-left:0pt;mso-wrap-distance-right:9.35pt;mso-wrap-distance-top:0pt;mso-wrap-distance-bottom:0pt;margin-top:0.0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48" w:name="__Fieldmark__9_3245463223"/>
                      <w:bookmarkStart w:id="49" w:name="__Fieldmark__9_3245463223"/>
                      <w:bookmarkEnd w:id="4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Office Referrals #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0" w:name="__Fieldmark__11_3245463223"/>
                      <w:bookmarkStart w:id="51" w:name="__Fieldmark__11_3245463223"/>
                      <w:bookmarkEnd w:id="5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Student Support Plan - Part A; Date: </w:t>
                      </w:r>
                      <w:r>
                        <w:fldChar w:fldCharType="begin">
                          <w:ffData>
                            <w:name w:val="Text2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__Fieldmark__13_3245463223"/>
                            <w:enabled/>
                            <w:ddList>
                              <w:result w:val="0"/>
                              <w:listEntry w:val="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2" w:name="__Fieldmark__13_3245463223"/>
                      <w:bookmarkStart w:id="53" w:name="__Fieldmark__13_3245463223"/>
                      <w:bookmarkEnd w:id="53"/>
                      <w:r/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4" w:name="__Fieldmark__14_3245463223"/>
                      <w:bookmarkStart w:id="55" w:name="__Fieldmark__14_3245463223"/>
                      <w:bookmarkEnd w:id="55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DMC #</w:t>
                      </w: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6" w:name="__Fieldmark__16_3245463223"/>
                      <w:bookmarkStart w:id="57" w:name="__Fieldmark__16_3245463223"/>
                      <w:bookmarkEnd w:id="57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Retained </w:t>
                      </w:r>
                      <w:r>
                        <w:fldChar w:fldCharType="begin">
                          <w:ffData>
                            <w:name w:val="__Fieldmark__17_3245463223"/>
                            <w:enabled/>
                            <w:ddList>
                              <w:result w:val="0"/>
                              <w:listEntry w:val=" 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8" w:name="__Fieldmark__17_3245463223"/>
                      <w:bookmarkStart w:id="59" w:name="__Fieldmark__17_3245463223"/>
                      <w:bookmarkEnd w:id="5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fldChar w:fldCharType="begin">
                          <w:ffData>
                            <w:name w:val="__Fieldmark__18_3245463223"/>
                            <w:enabled/>
                            <w:ddList>
                              <w:result w:val="0"/>
                              <w:listEntry w:val=" 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0" w:name="__Fieldmark__18_3245463223"/>
                      <w:bookmarkStart w:id="61" w:name="__Fieldmark__18_3245463223"/>
                      <w:bookmarkEnd w:id="6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2" w:name="__Fieldmark__19_3245463223"/>
                      <w:bookmarkStart w:id="63" w:name="__Fieldmark__19_3245463223"/>
                      <w:bookmarkEnd w:id="63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uspended #</w:t>
                      </w: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4" w:name="__Fieldmark__21_3245463223"/>
                      <w:bookmarkStart w:id="65" w:name="__Fieldmark__21_3245463223"/>
                      <w:bookmarkEnd w:id="65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Academically Below Level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6" w:name="__Fieldmark__22_3245463223"/>
                      <w:bookmarkStart w:id="67" w:name="__Fieldmark__22_3245463223"/>
                      <w:bookmarkEnd w:id="67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hange of Placement /Schedule Change</w:t>
                        <w:tab/>
                      </w:r>
                      <w:r>
                        <w:fldChar w:fldCharType="begin">
                          <w:ffData>
                            <w:name w:val="Check1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8" w:name="__Fieldmark__23_3245463223"/>
                      <w:bookmarkStart w:id="69" w:name="__Fieldmark__23_3245463223"/>
                      <w:bookmarkEnd w:id="6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At-Ris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0" w:name="__Fieldmark__24_3245463223"/>
                      <w:bookmarkStart w:id="71" w:name="__Fieldmark__24_3245463223"/>
                      <w:bookmarkEnd w:id="7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Counselor </w:t>
                        <w:tab/>
                      </w:r>
                      <w:r>
                        <w:fldChar w:fldCharType="begin">
                          <w:ffData>
                            <w:name w:val="Check1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2" w:name="__Fieldmark__25_3245463223"/>
                      <w:bookmarkStart w:id="73" w:name="__Fieldmark__25_3245463223"/>
                      <w:bookmarkEnd w:id="73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ESL/Bilingu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4" w:name="__Fieldmark__26_3245463223"/>
                      <w:bookmarkStart w:id="75" w:name="__Fieldmark__26_3245463223"/>
                      <w:bookmarkEnd w:id="75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lassroom/Behavior Consultant</w:t>
                        <w:tab/>
                      </w:r>
                      <w:r>
                        <w:fldChar w:fldCharType="begin">
                          <w:ffData>
                            <w:name w:val="Check1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6" w:name="__Fieldmark__27_3245463223"/>
                      <w:bookmarkStart w:id="77" w:name="__Fieldmark__27_3245463223"/>
                      <w:bookmarkEnd w:id="77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pee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8" w:name="__Fieldmark__28_3245463223"/>
                      <w:bookmarkStart w:id="79" w:name="__Fieldmark__28_3245463223"/>
                      <w:bookmarkEnd w:id="7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Medication; Name(s) </w:t>
                      </w: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0" w:name="__Fieldmark__30_3245463223"/>
                      <w:bookmarkStart w:id="81" w:name="__Fieldmark__30_3245463223"/>
                      <w:bookmarkEnd w:id="8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Private Counseling/Psy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4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2" w:name="__Fieldmark__31_3245463223"/>
                      <w:bookmarkStart w:id="83" w:name="__Fieldmark__31_3245463223"/>
                      <w:bookmarkEnd w:id="83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D-Hall/Saturday D-Hall #</w:t>
                      </w:r>
                      <w:r>
                        <w:fldChar w:fldCharType="begin">
                          <w:ffData>
                            <w:name w:val="Text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4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4" w:name="__Fieldmark__33_3245463223"/>
                      <w:bookmarkStart w:id="85" w:name="__Fieldmark__33_3245463223"/>
                      <w:bookmarkEnd w:id="85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Dismissed from Special Education; Date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4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6" w:name="__Fieldmark__35_3245463223"/>
                      <w:bookmarkStart w:id="87" w:name="__Fieldmark__35_3245463223"/>
                      <w:bookmarkEnd w:id="87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Lunch/Recess Detention #</w:t>
                      </w:r>
                      <w:r>
                        <w:fldChar w:fldCharType="begin">
                          <w:ffData>
                            <w:name w:val="Text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5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8" w:name="__Fieldmark__37_3245463223"/>
                      <w:bookmarkStart w:id="89" w:name="__Fieldmark__37_3245463223"/>
                      <w:bookmarkEnd w:id="8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Previous DAEP Placement; Date: </w:t>
                      </w:r>
                      <w:r>
                        <w:fldChar w:fldCharType="begin">
                          <w:ffData>
                            <w:name w:val="Text40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fldChar w:fldCharType="begin">
                          <w:ffData>
                            <w:name w:val="Text41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5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90" w:name="__Fieldmark__40_3245463223"/>
                      <w:bookmarkStart w:id="91" w:name="__Fieldmark__40_3245463223"/>
                      <w:bookmarkEnd w:id="9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Tardy #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92" w:name="__Fieldmark__42_3245463223"/>
                      <w:bookmarkStart w:id="93" w:name="__Fieldmark__42_3245463223"/>
                      <w:bookmarkEnd w:id="93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Other</w:t>
                      </w:r>
                      <w:r>
                        <w:fldChar w:fldCharType="begin">
                          <w:ffData>
                            <w:name w:val="Text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  <w:tab/>
                      </w:r>
                      <w:r>
                        <w:fldChar w:fldCharType="begin">
                          <w:ffData>
                            <w:name w:val="Text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  <w:tab/>
                      </w:r>
                      <w:r>
                        <w:fldChar w:fldCharType="begin">
                          <w:ffData>
                            <w:name w:val="Text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Exhibited Behaviors</w:t>
      </w:r>
    </w:p>
    <w:p>
      <w:pPr>
        <w:pStyle w:val="Normal"/>
        <w:jc w:val="center"/>
        <w:rPr/>
      </w:pPr>
      <w:r>
        <w:rPr>
          <w:sz w:val="16"/>
          <w:szCs w:val="16"/>
        </w:rPr>
        <w:t>(List new or previously targeted behaviors on Student Support Plan Part A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5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Targeted Behavior(s):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Function of Behavior: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Event/Condition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5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fldChar w:fldCharType="begin">
          <w:ffData>
            <w:name w:val="__Fieldmark__46_3245463223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94" w:name="__Fieldmark__46_3245463223"/>
      <w:bookmarkStart w:id="95" w:name="__Fieldmark__46_3245463223"/>
      <w:bookmarkEnd w:id="9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47_3245463223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96" w:name="__Fieldmark__47_3245463223"/>
      <w:bookmarkStart w:id="97" w:name="__Fieldmark__47_3245463223"/>
      <w:bookmarkEnd w:id="9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48_3245463223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98" w:name="__Fieldmark__48_3245463223"/>
      <w:bookmarkStart w:id="99" w:name="__Fieldmark__48_3245463223"/>
      <w:bookmarkEnd w:id="99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5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5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.  </w:t>
      </w:r>
      <w:r>
        <w:fldChar w:fldCharType="begin">
          <w:ffData>
            <w:name w:val="__Fieldmark__49_3245463223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0" w:name="__Fieldmark__49_3245463223"/>
      <w:bookmarkStart w:id="101" w:name="__Fieldmark__49_3245463223"/>
      <w:bookmarkEnd w:id="10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0_3245463223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2" w:name="__Fieldmark__50_3245463223"/>
      <w:bookmarkStart w:id="103" w:name="__Fieldmark__50_3245463223"/>
      <w:bookmarkEnd w:id="10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1_3245463223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4" w:name="__Fieldmark__51_3245463223"/>
      <w:bookmarkStart w:id="105" w:name="__Fieldmark__51_3245463223"/>
      <w:bookmarkEnd w:id="105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5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5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  </w:t>
      </w:r>
      <w:r>
        <w:fldChar w:fldCharType="begin">
          <w:ffData>
            <w:name w:val="__Fieldmark__52_3245463223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6" w:name="__Fieldmark__52_3245463223"/>
      <w:bookmarkStart w:id="107" w:name="__Fieldmark__52_3245463223"/>
      <w:bookmarkEnd w:id="10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3_3245463223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8" w:name="__Fieldmark__53_3245463223"/>
      <w:bookmarkStart w:id="109" w:name="__Fieldmark__53_3245463223"/>
      <w:bookmarkEnd w:id="10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4_3245463223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10" w:name="__Fieldmark__54_3245463223"/>
      <w:bookmarkStart w:id="111" w:name="__Fieldmark__54_3245463223"/>
      <w:bookmarkEnd w:id="111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Behavior Pathway 1</w:t>
      </w:r>
    </w:p>
    <w:p>
      <w:pPr>
        <w:pStyle w:val="Normal"/>
        <w:jc w:val="center"/>
        <w:rPr/>
      </w:pPr>
      <w:r>
        <w:rPr>
          <w:sz w:val="16"/>
          <w:szCs w:val="16"/>
        </w:rPr>
        <w:t>(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targeted behavior from above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9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27"/>
        <w:gridCol w:w="3260"/>
      </w:tblGrid>
      <w:tr>
        <w:trPr>
          <w:trHeight w:val="1707" w:hRule="atLeast"/>
        </w:trPr>
        <w:tc>
          <w:tcPr>
            <w:tcW w:w="3212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501015</wp:posOffset>
                      </wp:positionV>
                      <wp:extent cx="733425" cy="485775"/>
                      <wp:effectExtent l="10795" t="635" r="0" b="165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3320" cy="485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pt,39.45pt" to="156.6pt,77.65pt" stroked="t" o:allowincell="t" style="position:absolute;flip:y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ired </w:t>
            </w: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96720</wp:posOffset>
                      </wp:positionH>
                      <wp:positionV relativeFrom="paragraph">
                        <wp:posOffset>299720</wp:posOffset>
                      </wp:positionV>
                      <wp:extent cx="40957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6pt,23.6pt" to="165.8pt,23.6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meeting desired expectation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07" w:hRule="atLeast"/>
        </w:trPr>
        <w:tc>
          <w:tcPr>
            <w:tcW w:w="32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</w:rPr>
              <w:t>ntece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before the behavior occur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268605</wp:posOffset>
                      </wp:positionV>
                      <wp:extent cx="40957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pt,21.15pt" to="164.1pt,21.1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1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318135</wp:posOffset>
                      </wp:positionV>
                      <wp:extent cx="40957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5pt,25.05pt" to="164.15pt,25.0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b/>
              </w:rPr>
              <w:t>onsequence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after problem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825" w:hRule="atLeast"/>
        </w:trPr>
        <w:tc>
          <w:tcPr>
            <w:tcW w:w="3212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9685</wp:posOffset>
                      </wp:positionV>
                      <wp:extent cx="723900" cy="447675"/>
                      <wp:effectExtent l="10160" t="1651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447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1.55pt" to="154.35pt,36.7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ceptable Alternative </w:t>
            </w: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170180</wp:posOffset>
                      </wp:positionV>
                      <wp:extent cx="40957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13.4pt" to="163.55pt,13.4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/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ified Reinforcer(s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earned for meeting alternative expectation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Behavior Pathway 2</w:t>
      </w:r>
    </w:p>
    <w:p>
      <w:pPr>
        <w:pStyle w:val="Normal"/>
        <w:jc w:val="center"/>
        <w:rPr/>
      </w:pPr>
      <w:r>
        <w:rPr>
          <w:sz w:val="16"/>
          <w:szCs w:val="16"/>
        </w:rPr>
        <w:t>(2</w:t>
      </w:r>
      <w:r>
        <w:rPr>
          <w:sz w:val="16"/>
          <w:szCs w:val="16"/>
          <w:vertAlign w:val="superscript"/>
        </w:rPr>
        <w:t>nd</w:t>
      </w:r>
      <w:r>
        <w:rPr>
          <w:sz w:val="16"/>
          <w:szCs w:val="16"/>
        </w:rPr>
        <w:t xml:space="preserve"> targeted behavior from page 1, if necessary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9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37"/>
        <w:gridCol w:w="3270"/>
      </w:tblGrid>
      <w:tr>
        <w:trPr>
          <w:trHeight w:val="1830" w:hRule="atLeast"/>
        </w:trPr>
        <w:tc>
          <w:tcPr>
            <w:tcW w:w="3222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577215</wp:posOffset>
                      </wp:positionV>
                      <wp:extent cx="733425" cy="485775"/>
                      <wp:effectExtent l="10795" t="0" r="0" b="165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3320" cy="485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5pt,45.45pt" to="154.35pt,83.65pt" stroked="t" o:allowincell="t" style="position:absolute;flip:y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ired </w:t>
            </w: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96720</wp:posOffset>
                      </wp:positionH>
                      <wp:positionV relativeFrom="paragraph">
                        <wp:posOffset>404495</wp:posOffset>
                      </wp:positionV>
                      <wp:extent cx="40957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6pt,31.85pt" to="165.8pt,31.8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meeting expectation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30" w:hRule="atLeast"/>
        </w:trPr>
        <w:tc>
          <w:tcPr>
            <w:tcW w:w="32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</w:rPr>
              <w:t>ntece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before the problem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268605</wp:posOffset>
                      </wp:positionV>
                      <wp:extent cx="409575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pt,21.15pt" to="164.1pt,21.1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1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318135</wp:posOffset>
                      </wp:positionV>
                      <wp:extent cx="40957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5pt,25.05pt" to="164.15pt,25.0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b/>
              </w:rPr>
              <w:t>onseque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after problem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956" w:hRule="atLeast"/>
        </w:trPr>
        <w:tc>
          <w:tcPr>
            <w:tcW w:w="3222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9685</wp:posOffset>
                      </wp:positionV>
                      <wp:extent cx="723900" cy="447675"/>
                      <wp:effectExtent l="10160" t="1651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447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1.55pt" to="154.35pt,36.7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ceptable Alternative </w:t>
            </w: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84480</wp:posOffset>
                      </wp:positionV>
                      <wp:extent cx="409575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22.4pt" to="163.55pt,22.4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/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ified Reinforcer(s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earned for meeting alternate expectation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ehavior Pathway 3</w:t>
      </w:r>
    </w:p>
    <w:p>
      <w:pPr>
        <w:pStyle w:val="Normal"/>
        <w:jc w:val="center"/>
        <w:rPr/>
      </w:pPr>
      <w:r>
        <w:rPr>
          <w:sz w:val="16"/>
          <w:szCs w:val="16"/>
        </w:rPr>
        <w:t>(3</w:t>
      </w:r>
      <w:r>
        <w:rPr>
          <w:sz w:val="16"/>
          <w:szCs w:val="16"/>
          <w:vertAlign w:val="superscript"/>
        </w:rPr>
        <w:t>rd</w:t>
      </w:r>
      <w:r>
        <w:rPr>
          <w:sz w:val="16"/>
          <w:szCs w:val="16"/>
        </w:rPr>
        <w:t xml:space="preserve"> targeted behavior from page 1, if necessary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3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51"/>
        <w:gridCol w:w="3285"/>
      </w:tblGrid>
      <w:tr>
        <w:trPr>
          <w:trHeight w:val="1858" w:hRule="atLeast"/>
        </w:trPr>
        <w:tc>
          <w:tcPr>
            <w:tcW w:w="3237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577215</wp:posOffset>
                      </wp:positionV>
                      <wp:extent cx="733425" cy="485775"/>
                      <wp:effectExtent l="10795" t="0" r="0" b="165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3320" cy="485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5pt,45.45pt" to="154.35pt,83.65pt" stroked="t" o:allowincell="t" style="position:absolute;flip:y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ired </w:t>
            </w: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96720</wp:posOffset>
                      </wp:positionH>
                      <wp:positionV relativeFrom="paragraph">
                        <wp:posOffset>404495</wp:posOffset>
                      </wp:positionV>
                      <wp:extent cx="409575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6pt,31.85pt" to="165.8pt,31.8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/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8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meeting expectation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58" w:hRule="atLeast"/>
        </w:trPr>
        <w:tc>
          <w:tcPr>
            <w:tcW w:w="32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</w:rPr>
              <w:t>ntece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before the problem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268605</wp:posOffset>
                      </wp:positionV>
                      <wp:extent cx="40957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pt,21.15pt" to="164.1pt,21.1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1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318135</wp:posOffset>
                      </wp:positionV>
                      <wp:extent cx="409575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5pt,25.05pt" to="164.15pt,25.0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b/>
              </w:rPr>
              <w:t>onseque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after problem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7" w:hRule="atLeast"/>
        </w:trPr>
        <w:tc>
          <w:tcPr>
            <w:tcW w:w="3237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9685</wp:posOffset>
                      </wp:positionV>
                      <wp:extent cx="723900" cy="447675"/>
                      <wp:effectExtent l="10160" t="1651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447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1.55pt" to="154.35pt,36.7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ceptable Alternative </w:t>
            </w: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84480</wp:posOffset>
                      </wp:positionV>
                      <wp:extent cx="409575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22.4pt" to="163.55pt,22.4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/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8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ified Reinforcer(s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earned for meeting alternate expectation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>Skills to Teach</w:t>
        <w:tab/>
        <w:tab/>
        <w:t xml:space="preserve">                                                   Student Strengths</w:t>
      </w:r>
    </w:p>
    <w:p>
      <w:pPr>
        <w:pStyle w:val="Normal"/>
        <w:ind w:left="6480" w:hanging="6480"/>
        <w:rPr>
          <w:sz w:val="20"/>
          <w:szCs w:val="20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Select 2 to 3 skills to be addressed.)</w:t>
      </w:r>
      <w:r>
        <w:rPr/>
        <w:tab/>
        <w:t xml:space="preserve">   </w:t>
      </w:r>
      <w:r>
        <w:rPr>
          <w:sz w:val="20"/>
          <w:szCs w:val="20"/>
        </w:rPr>
        <w:t xml:space="preserve">               </w:t>
      </w:r>
      <w:r>
        <w:rPr>
          <w:sz w:val="16"/>
          <w:szCs w:val="16"/>
        </w:rPr>
        <w:t>(Please list 2 to 4 strengths.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page">
                  <wp:posOffset>4022090</wp:posOffset>
                </wp:positionH>
                <wp:positionV relativeFrom="paragraph">
                  <wp:posOffset>193040</wp:posOffset>
                </wp:positionV>
                <wp:extent cx="3406775" cy="775970"/>
                <wp:effectExtent l="0" t="0" r="0" b="0"/>
                <wp:wrapSquare wrapText="largest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 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 </w:t>
                            </w: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 </w:t>
                            </w: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.  </w:t>
                            </w:r>
                            <w:r>
                              <w:fldChar w:fldCharType="begin">
                                <w:ffData>
                                  <w:name w:val="Tex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61.1pt;mso-wrap-distance-left:9.35pt;mso-wrap-distance-right:9.35pt;mso-wrap-distance-top:0pt;mso-wrap-distance-bottom:0pt;margin-top:15.2pt;mso-position-vertical-relative:text;margin-left:31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 </w:t>
                      </w:r>
                      <w:r>
                        <w:fldChar w:fldCharType="begin">
                          <w:ffData>
                            <w:name w:val="Text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.  </w:t>
                      </w:r>
                      <w:r>
                        <w:fldChar w:fldCharType="begin">
                          <w:ffData>
                            <w:name w:val="Text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 </w:t>
                      </w:r>
                      <w:r>
                        <w:fldChar w:fldCharType="begin">
                          <w:ffData>
                            <w:name w:val="Text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4.  </w:t>
                      </w:r>
                      <w:r>
                        <w:fldChar w:fldCharType="begin">
                          <w:ffData>
                            <w:name w:val="Text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80" w:hanging="648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412115</wp:posOffset>
                </wp:positionH>
                <wp:positionV relativeFrom="paragraph">
                  <wp:posOffset>46990</wp:posOffset>
                </wp:positionV>
                <wp:extent cx="3216275" cy="782320"/>
                <wp:effectExtent l="0" t="0" r="0" b="0"/>
                <wp:wrapSquare wrapText="largest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bookmarkStart w:id="112" w:name="Dropdown16"/>
                            <w:r>
                              <w:rPr>
                                <w:sz w:val="22"/>
                                <w:szCs w:val="22"/>
                              </w:rPr>
                              <w:t xml:space="preserve">1.  </w:t>
                            </w:r>
                            <w:r>
                              <w:fldChar w:fldCharType="begin">
                                <w:ffData>
                                  <w:name w:val="__Fieldmark__80_324546322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Accepting Correction/Consequence"/>
                                    <w:listEntry w:val="Accepting No"/>
                                    <w:listEntry w:val="Controlling Anger (S.T.P.)"/>
                                    <w:listEntry w:val="Following Instructions"/>
                                    <w:listEntry w:val="Keepings Hands/Feet/Objects to Self"/>
                                    <w:listEntry w:val="Showing Respect"/>
                                    <w:listEntry w:val="Staying in Area/Space"/>
                                    <w:listEntry w:val="Staying on Tas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13" w:name="__Fieldmark__80_3245463223"/>
                            <w:bookmarkStart w:id="114" w:name="__Fieldmark__80_3245463223"/>
                            <w:bookmarkEnd w:id="114"/>
                            <w:r/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bookmarkEnd w:id="112"/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 </w:t>
                            </w:r>
                            <w:r>
                              <w:fldChar w:fldCharType="begin">
                                <w:ffData>
                                  <w:name w:val="__Fieldmark__81_324546322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Accepting Correction/Consequence"/>
                                    <w:listEntry w:val="Accepting No"/>
                                    <w:listEntry w:val="Controlling Anger (S.T.P.)"/>
                                    <w:listEntry w:val="Following Instructions"/>
                                    <w:listEntry w:val="Keepings Hands/Feet/Objects to Self"/>
                                    <w:listEntry w:val="Showing Respect"/>
                                    <w:listEntry w:val="Staying in Area/Space"/>
                                    <w:listEntry w:val="Staying on Tas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15" w:name="__Fieldmark__81_3245463223"/>
                            <w:bookmarkStart w:id="116" w:name="__Fieldmark__81_3245463223"/>
                            <w:bookmarkEnd w:id="116"/>
                            <w:r/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 </w:t>
                            </w:r>
                            <w:r>
                              <w:fldChar w:fldCharType="begin">
                                <w:ffData>
                                  <w:name w:val="__Fieldmark__82_324546322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Accepting Correction/Consequence"/>
                                    <w:listEntry w:val="Accepting No"/>
                                    <w:listEntry w:val="Controlling Anger (S.T.P.)"/>
                                    <w:listEntry w:val="Following Instructions"/>
                                    <w:listEntry w:val="Keepings Hands/Feet/Objects to Self"/>
                                    <w:listEntry w:val="Showing Respect"/>
                                    <w:listEntry w:val="Staying in Area/Space"/>
                                    <w:listEntry w:val="Staying on Tas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17" w:name="__Fieldmark__82_3245463223"/>
                            <w:bookmarkStart w:id="118" w:name="__Fieldmark__82_3245463223"/>
                            <w:bookmarkEnd w:id="118"/>
                            <w:r/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.  Other:  </w:t>
                            </w:r>
                            <w:r>
                              <w:fldChar w:fldCharType="begin">
                                <w:ffData>
                                  <w:name w:val="Tex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61.6pt;mso-wrap-distance-left:9.35pt;mso-wrap-distance-right:9.35pt;mso-wrap-distance-top:0pt;mso-wrap-distance-bottom:0pt;margin-top:3.7pt;mso-position-vertical-relative:text;margin-left:32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bookmarkStart w:id="119" w:name="Dropdown16"/>
                      <w:r>
                        <w:rPr>
                          <w:sz w:val="22"/>
                          <w:szCs w:val="22"/>
                        </w:rPr>
                        <w:t xml:space="preserve">1.  </w:t>
                      </w:r>
                      <w:r>
                        <w:fldChar w:fldCharType="begin">
                          <w:ffData>
                            <w:name w:val="__Fieldmark__80_324546322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Accepting Correction/Consequence"/>
                              <w:listEntry w:val="Accepting No"/>
                              <w:listEntry w:val="Controlling Anger (S.T.P.)"/>
                              <w:listEntry w:val="Following Instructions"/>
                              <w:listEntry w:val="Keepings Hands/Feet/Objects to Self"/>
                              <w:listEntry w:val="Showing Respect"/>
                              <w:listEntry w:val="Staying in Area/Space"/>
                              <w:listEntry w:val="Staying on Task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120" w:name="__Fieldmark__80_3245463223"/>
                      <w:bookmarkStart w:id="121" w:name="__Fieldmark__80_3245463223"/>
                      <w:bookmarkEnd w:id="121"/>
                      <w:r/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</w:r>
                      <w:bookmarkEnd w:id="119"/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.  </w:t>
                      </w:r>
                      <w:r>
                        <w:fldChar w:fldCharType="begin">
                          <w:ffData>
                            <w:name w:val="__Fieldmark__81_324546322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Accepting Correction/Consequence"/>
                              <w:listEntry w:val="Accepting No"/>
                              <w:listEntry w:val="Controlling Anger (S.T.P.)"/>
                              <w:listEntry w:val="Following Instructions"/>
                              <w:listEntry w:val="Keepings Hands/Feet/Objects to Self"/>
                              <w:listEntry w:val="Showing Respect"/>
                              <w:listEntry w:val="Staying in Area/Space"/>
                              <w:listEntry w:val="Staying on Task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122" w:name="__Fieldmark__81_3245463223"/>
                      <w:bookmarkStart w:id="123" w:name="__Fieldmark__81_3245463223"/>
                      <w:bookmarkEnd w:id="123"/>
                      <w:r/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 </w:t>
                      </w:r>
                      <w:r>
                        <w:fldChar w:fldCharType="begin">
                          <w:ffData>
                            <w:name w:val="__Fieldmark__82_324546322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Accepting Correction/Consequence"/>
                              <w:listEntry w:val="Accepting No"/>
                              <w:listEntry w:val="Controlling Anger (S.T.P.)"/>
                              <w:listEntry w:val="Following Instructions"/>
                              <w:listEntry w:val="Keepings Hands/Feet/Objects to Self"/>
                              <w:listEntry w:val="Showing Respect"/>
                              <w:listEntry w:val="Staying in Area/Space"/>
                              <w:listEntry w:val="Staying on Task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124" w:name="__Fieldmark__82_3245463223"/>
                      <w:bookmarkStart w:id="125" w:name="__Fieldmark__82_3245463223"/>
                      <w:bookmarkEnd w:id="125"/>
                      <w:r/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4.  Other:  </w:t>
                      </w:r>
                      <w:r>
                        <w:fldChar w:fldCharType="begin">
                          <w:ffData>
                            <w:name w:val="Text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Relationship Building Techniqu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Select 2 to 4 techniques to use in each area) </w:t>
      </w:r>
    </w:p>
    <w:tbl>
      <w:tblPr>
        <w:tblW w:w="110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432" w:hRule="atLeast"/>
        </w:trPr>
        <w:tc>
          <w:tcPr>
            <w:tcW w:w="3672" w:type="dxa"/>
            <w:tcBorders>
              <w:top w:val="thickThinMediumGap" w:sz="24" w:space="0" w:color="000000"/>
              <w:lef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able</w:t>
            </w:r>
          </w:p>
        </w:tc>
        <w:tc>
          <w:tcPr>
            <w:tcW w:w="3672" w:type="dxa"/>
            <w:tcBorders>
              <w:top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nect</w:t>
            </w:r>
          </w:p>
        </w:tc>
        <w:tc>
          <w:tcPr>
            <w:tcW w:w="3672" w:type="dxa"/>
            <w:tcBorders>
              <w:top w:val="thickThin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ibute</w:t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4_3245463223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6" w:name="__Fieldmark__84_3245463223"/>
            <w:bookmarkStart w:id="127" w:name="__Fieldmark__84_3245463223"/>
            <w:bookmarkEnd w:id="1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5_3245463223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8" w:name="__Fieldmark__85_3245463223"/>
            <w:bookmarkStart w:id="129" w:name="__Fieldmark__85_3245463223"/>
            <w:bookmarkEnd w:id="1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6_3245463223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0" w:name="__Fieldmark__86_3245463223"/>
            <w:bookmarkStart w:id="131" w:name="__Fieldmark__86_3245463223"/>
            <w:bookmarkEnd w:id="1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7_3245463223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2" w:name="__Fieldmark__87_3245463223"/>
            <w:bookmarkStart w:id="133" w:name="__Fieldmark__87_3245463223"/>
            <w:bookmarkEnd w:id="1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8_3245463223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4" w:name="__Fieldmark__88_3245463223"/>
            <w:bookmarkStart w:id="135" w:name="__Fieldmark__88_3245463223"/>
            <w:bookmarkEnd w:id="1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9_3245463223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6" w:name="__Fieldmark__89_3245463223"/>
            <w:bookmarkStart w:id="137" w:name="__Fieldmark__89_3245463223"/>
            <w:bookmarkEnd w:id="1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0_3245463223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8" w:name="__Fieldmark__90_3245463223"/>
            <w:bookmarkStart w:id="139" w:name="__Fieldmark__90_3245463223"/>
            <w:bookmarkEnd w:id="1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1_3245463223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0" w:name="__Fieldmark__91_3245463223"/>
            <w:bookmarkStart w:id="141" w:name="__Fieldmark__91_3245463223"/>
            <w:bookmarkEnd w:id="1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2_3245463223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2" w:name="__Fieldmark__92_3245463223"/>
            <w:bookmarkStart w:id="143" w:name="__Fieldmark__92_3245463223"/>
            <w:bookmarkEnd w:id="1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  <w:bottom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3_3245463223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4" w:name="__Fieldmark__93_3245463223"/>
            <w:bookmarkStart w:id="145" w:name="__Fieldmark__93_3245463223"/>
            <w:bookmarkEnd w:id="1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bottom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4_3245463223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6" w:name="__Fieldmark__94_3245463223"/>
            <w:bookmarkStart w:id="147" w:name="__Fieldmark__94_3245463223"/>
            <w:bookmarkEnd w:id="1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5_3245463223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8" w:name="__Fieldmark__95_3245463223"/>
            <w:bookmarkStart w:id="149" w:name="__Fieldmark__95_3245463223"/>
            <w:bookmarkEnd w:id="1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>Modified</w:t>
      </w:r>
      <w:r>
        <w:rPr>
          <w:b/>
        </w:rPr>
        <w:t xml:space="preserve"> Behavioral Objectiv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One </w:t>
      </w:r>
      <w:r>
        <w:rPr>
          <w:b/>
          <w:sz w:val="16"/>
          <w:szCs w:val="16"/>
        </w:rPr>
        <w:t xml:space="preserve">OBSERVABLE &amp; MEASURABLE </w:t>
      </w:r>
      <w:r>
        <w:rPr>
          <w:sz w:val="16"/>
          <w:szCs w:val="16"/>
        </w:rPr>
        <w:t xml:space="preserve">objective will be written to address </w:t>
      </w:r>
      <w:r>
        <w:rPr>
          <w:b/>
          <w:sz w:val="16"/>
          <w:szCs w:val="16"/>
        </w:rPr>
        <w:t>EACH</w:t>
      </w:r>
      <w:r>
        <w:rPr>
          <w:sz w:val="16"/>
          <w:szCs w:val="16"/>
        </w:rPr>
        <w:t xml:space="preserve"> targeted behavior and used to measure success of interventions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83540</wp:posOffset>
                </wp:positionH>
                <wp:positionV relativeFrom="paragraph">
                  <wp:posOffset>332105</wp:posOffset>
                </wp:positionV>
                <wp:extent cx="6997700" cy="1724660"/>
                <wp:effectExtent l="0" t="0" r="0" b="0"/>
                <wp:wrapSquare wrapText="larges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135.8pt;mso-wrap-distance-left:9.35pt;mso-wrap-distance-right:9.35pt;mso-wrap-distance-top:0pt;mso-wrap-distance-bottom:0pt;margin-top:26.15pt;mso-position-vertical-relative:text;margin-left:3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</w:t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. </w:t>
                      </w: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</w:t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These should </w:t>
      </w:r>
      <w:r>
        <w:rPr>
          <w:b/>
          <w:sz w:val="16"/>
          <w:szCs w:val="16"/>
        </w:rPr>
        <w:t>NOT</w:t>
      </w:r>
      <w:r>
        <w:rPr>
          <w:sz w:val="16"/>
          <w:szCs w:val="16"/>
        </w:rPr>
        <w:t xml:space="preserve"> be identical to objectives from Part A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Evaluation Procedures</w:t>
      </w:r>
    </w:p>
    <w:p>
      <w:pPr>
        <w:pStyle w:val="Normal"/>
        <w:jc w:val="center"/>
        <w:rPr/>
      </w:pPr>
      <w:r>
        <w:rPr/>
        <w:t>(Describe the implementation steps and timeline that will be followed to execute this plan)</w:t>
      </w:r>
    </w:p>
    <w:tbl>
      <w:tblPr>
        <w:tblW w:w="111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4472"/>
        <w:gridCol w:w="1784"/>
        <w:gridCol w:w="2093"/>
      </w:tblGrid>
      <w:tr>
        <w:trPr>
          <w:trHeight w:val="456" w:hRule="atLeast"/>
        </w:trPr>
        <w:tc>
          <w:tcPr>
            <w:tcW w:w="27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to be Collected</w:t>
            </w:r>
          </w:p>
        </w:tc>
        <w:tc>
          <w:tcPr>
            <w:tcW w:w="447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will data collection occur?</w:t>
            </w:r>
          </w:p>
        </w:tc>
        <w:tc>
          <w:tcPr>
            <w:tcW w:w="17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(s)  Responsible</w:t>
            </w:r>
          </w:p>
        </w:tc>
        <w:tc>
          <w:tcPr>
            <w:tcW w:w="209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line</w:t>
            </w:r>
          </w:p>
        </w:tc>
      </w:tr>
      <w:tr>
        <w:trPr>
          <w:trHeight w:val="693" w:hRule="atLeast"/>
        </w:trPr>
        <w:tc>
          <w:tcPr>
            <w:tcW w:w="27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lan discussed with student? </w:t>
      </w:r>
      <w:r>
        <w:fldChar w:fldCharType="begin">
          <w:ffData>
            <w:name w:val="__Fieldmark__103_3245463223"/>
            <w:enabled/>
            <w:ddList>
              <w:result w:val="0"/>
              <w:listEntry w:val="     "/>
              <w:listEntry w:val="Yes"/>
              <w:listEntry w:val="No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50" w:name="__Fieldmark__103_3245463223"/>
      <w:bookmarkStart w:id="151" w:name="__Fieldmark__103_3245463223"/>
      <w:bookmarkEnd w:id="15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Date: </w:t>
      </w:r>
      <w:r>
        <w:fldChar w:fldCharType="begin">
          <w:ffData>
            <w:name w:val="Text21"/>
            <w:enabled/>
            <w:calcOnExit w:val="0"/>
            <w:textInput>
              <w:type w:val="date"/>
              <w:maxLength w:val="12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Parents informed by administrator? </w:t>
      </w:r>
      <w:r>
        <w:fldChar w:fldCharType="begin">
          <w:ffData>
            <w:name w:val="__Fieldmark__105_3245463223"/>
            <w:enabled/>
            <w:ddList>
              <w:result w:val="0"/>
              <w:listEntry w:val="     "/>
              <w:listEntry w:val="Yes"/>
              <w:listEntry w:val="No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52" w:name="__Fieldmark__105_3245463223"/>
      <w:bookmarkStart w:id="153" w:name="__Fieldmark__105_3245463223"/>
      <w:bookmarkEnd w:id="15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Dat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Comments: 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footerReference w:type="default" r:id="rId3"/>
      <w:type w:val="continuous"/>
      <w:pgSz w:w="12240" w:h="15840"/>
      <w:pgMar w:left="720" w:right="720" w:gutter="0" w:header="0" w:top="576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385" w:leader="none"/>
        <w:tab w:val="left" w:pos="5925" w:leader="none"/>
        <w:tab w:val="right" w:pos="8640" w:leader="none"/>
      </w:tabs>
      <w:rPr/>
    </w:pPr>
    <w:r>
      <w:rPr>
        <w:sz w:val="16"/>
        <w:szCs w:val="16"/>
      </w:rPr>
      <w:tab/>
      <w:t xml:space="preserve">             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ab/>
    </w:r>
  </w:p>
  <w:p>
    <w:pPr>
      <w:pStyle w:val="Footer"/>
      <w:tabs>
        <w:tab w:val="clear" w:pos="8640"/>
        <w:tab w:val="center" w:pos="4320" w:leader="none"/>
        <w:tab w:val="left" w:pos="6840" w:leader="none"/>
        <w:tab w:val="right" w:pos="10620" w:leader="none"/>
      </w:tabs>
      <w:rPr>
        <w:sz w:val="16"/>
        <w:szCs w:val="16"/>
      </w:rPr>
    </w:pPr>
    <w:r>
      <w:rPr>
        <w:sz w:val="16"/>
        <w:szCs w:val="16"/>
      </w:rPr>
      <w:t xml:space="preserve">Copies to AP/Teacher(s)/Counselor/District Behavior Consultant </w:t>
      <w:tab/>
      <w:tab/>
    </w:r>
    <w:hyperlink r:id="rId1">
      <w:r>
        <w:rPr>
          <w:rStyle w:val="InternetLink"/>
          <w:sz w:val="16"/>
          <w:szCs w:val="16"/>
        </w:rPr>
        <w:t>http://inside.cfisd.net/forms/classroommanagementforms/</w:t>
      </w:r>
    </w:hyperlink>
  </w:p>
  <w:p>
    <w:pPr>
      <w:pStyle w:val="Footer"/>
      <w:tabs>
        <w:tab w:val="clear" w:pos="8640"/>
        <w:tab w:val="center" w:pos="4320" w:leader="none"/>
        <w:tab w:val="left" w:pos="6840" w:leader="none"/>
        <w:tab w:val="right" w:pos="1062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640"/>
        <w:tab w:val="center" w:pos="4320" w:leader="none"/>
        <w:tab w:val="left" w:pos="6840" w:leader="none"/>
        <w:tab w:val="right" w:pos="1062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nside.cfisd.net/forms/classroommanagementfo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16:00Z</dcterms:created>
  <dc:creator>cfisd</dc:creator>
  <dc:description/>
  <cp:keywords/>
  <dc:language>en-US</dc:language>
  <cp:lastModifiedBy>CFISD</cp:lastModifiedBy>
  <cp:lastPrinted>2008-11-19T11:38:00Z</cp:lastPrinted>
  <dcterms:modified xsi:type="dcterms:W3CDTF">2008-11-19T17:48:00Z</dcterms:modified>
  <cp:revision>7</cp:revision>
  <dc:subject/>
  <dc:title>Behavior Intervention Plan (Part B)</dc:title>
</cp:coreProperties>
</file>